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_2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3     3 1 3 3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2 2 1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1 2 1 2 1  3(3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2 3 1 2 2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3 3 3 3 2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1 1 2 1 3  3(3)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5"/>
        <w:gridCol w:w="1146"/>
        <w:gridCol w:w="1146"/>
        <w:gridCol w:w="1146"/>
        <w:gridCol w:w="2364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є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иш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зим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19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